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:  R</w:t>
      </w:r>
      <w:r>
        <w:rPr>
          <w:b/>
          <w:sz w:val="28"/>
          <w:szCs w:val="28"/>
        </w:rPr>
        <w:t>OASTED PURPLE CAULIFLOWER AND ROCKET SALAD (recipe from foodblogga.blogspot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liquid 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/zes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 head purple cauliflow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cket and lettuce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Vinaigrette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½ tablespoons cider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easpoons grainy must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lemon zes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easpoons finely chopped fresh rosemar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¼ teaspoon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90°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cauliflower in a large baking dish.  Drizzle with first measure of olive oil and sprinkle with salt and pepper.  Toss until coated.  Cook for 30 minutes, or until lightly brown and cris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all dressing ingredients in a small bow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arugula in a large bowl.  Add dressing and toss.  Add roasted cauliflower and toss.  Serve warm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46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1-05-02T10:58:00Z</dcterms:modified>
  <cp:revision>3</cp:revision>
  <dc:subject/>
  <dc:title/>
</cp:coreProperties>
</file>